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left"/>
        <w:rPr/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جزء التاسع من الفصل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</w:t>
      </w:r>
      <w:r>
        <w:rPr>
          <w:rFonts w:cs="Arial" w:ascii="Arial" w:hAnsi="Arial"/>
          <w:b/>
          <w:bCs/>
          <w:color w:val="FF0000"/>
          <w:u w:val="single"/>
        </w:rPr>
        <w:t>13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إقرأ وكأنك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ع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مؤرخ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غ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سياسة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انتداب البريطاني في فلسطين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قف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خر مرة عند وعد بلفور لليهود إن انجلترا هتساعدهم عشان يعملوا وطن قومي ليه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لسط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نهاردة هنكمل ونشوف تطور الأحدا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حرب العالمية الأو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خلص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قررت الدول الكبرى عق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ؤت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صل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إنشاء عصبة الأمم اللي هدفها ح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شاكل بين الدول بالطرق السلم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طبعا العرب قال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بعت طلباتنا لمؤتمر الصلح وبالفعل أرس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فيصل ب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حس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ذكرة للمؤتمر عايز فيها إعلان استقلال البلاد العربية بما في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لسط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جهه تانية أرسل اليهود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ذك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ايزين فيها فرض الانتداب البريطاني على فلسطين عشان انجلترا تنفذ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د بلفور وكمان إنشاء مجلس تمثيلي لليهود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يعني مجلس يعبر عن اليهود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لسطين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نا جه دور فرنسا وعصبة الأمم يحددوا هينفذ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لام م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تتوقعوا مين يا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حلو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طبعا هينفذوا ك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يهو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يسمحوا بالانتداب البريطاني على فلسطين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خلال قرار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مؤتمر سان ريمو </w:t>
      </w:r>
      <w:r>
        <w:rPr>
          <w:rFonts w:cs="Arial" w:ascii="Arial" w:hAnsi="Arial"/>
          <w:b/>
          <w:bCs/>
          <w:color w:val="FF0000"/>
        </w:rPr>
        <w:t>192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إلزام انجلت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تنفيذ وعد بلفور شوف أزاي قال يعني انجلترا محتاج حد يجبر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بكده خلص الجزء ألأول من الحدوته وتخلت عصبة الأمم عن أهم أهدافها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 بدل ما تقف جنب الشعوب الضعيفة وقفت ضدهم قررت القضاء على عروبة فلسط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تهويدها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حلوه تهويدها ديه</w:t>
      </w:r>
      <w:r>
        <w:rPr>
          <w:rFonts w:cs="Arial" w:ascii="Arial" w:hAnsi="Arial"/>
          <w:b/>
          <w:bCs/>
          <w:color w:val="000000"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طيب نكمل و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..........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نكمل انشاء الله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بالفعل بدأ الانتداب البريطاني على فلسطين من خلال قرارات مؤتمر س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يمو </w:t>
      </w:r>
      <w:r>
        <w:rPr>
          <w:rFonts w:cs="Arial" w:ascii="Arial" w:hAnsi="Arial"/>
          <w:b/>
          <w:bCs/>
          <w:color w:val="000000"/>
        </w:rPr>
        <w:t>192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طيب السؤال هنا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نجلترا هتعمل ايه في فلسط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شان تحول وع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لفور إلى حقيق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عني سياسة انجلترا في فلسط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ي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تعين هربر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صموئ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دوب سامي بريطاني على فلسطين وهو ذو أصل يهود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طبع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خ صموئيل هيشكل ادارة ليها طابع يهودي عشان ينفذ الوعد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تصدر انجلترا الكتاب ألأبيض ألأول اللي بتوضح فيه ازاي هتبقى سياست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فلسطي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كتاب الأبيض الأول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u w:val="single"/>
        </w:rPr>
        <w:t>1922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 :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Wingdings" w:hAnsi="Wingdings"/>
          <w:b/>
          <w:bCs/>
          <w:color w:val="000000"/>
        </w:rPr>
        <w:t>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 حكو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ريطانيا لا تتص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 فلسطين كلها ستصبح يهودية مثلما انجلت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جليزي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كان هذا من باب التمو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Wingdings" w:hAnsi="Wingdings"/>
          <w:b/>
          <w:bCs/>
          <w:color w:val="000000"/>
        </w:rPr>
        <w:t>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صري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لفور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غير قاب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تغير وأن وطنا قوميا سيقام لليهود في فلسط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0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Wingdings" w:hAnsi="Wingdings"/>
          <w:b/>
          <w:bCs/>
          <w:color w:val="000000"/>
        </w:rPr>
        <w:t>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زيا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دد المهاجرين اليهود إلى فلسط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0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Wingdings" w:hAnsi="Wingdings"/>
          <w:b/>
          <w:bCs/>
          <w:color w:val="000000"/>
        </w:rPr>
        <w:t>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ارتق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فلسطين حتى تصبح مؤهله كمرك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شعب اليهو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زي ما شفنا الكتاب لصالح اليهود ميه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يه وعشان كده رفضه ال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انجلترا هتعمل ايه عشان تنفذ اللي في الكتاب ألأبيض </w:t>
      </w:r>
      <w:r>
        <w:rPr>
          <w:rFonts w:cs="Arial" w:ascii="Arial" w:hAnsi="Arial"/>
          <w:b/>
          <w:bCs/>
          <w:color w:val="FF0000"/>
          <w:u w:val="single"/>
        </w:rPr>
        <w:t>1922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ب الهجرة أمام اليهود لفلسط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عمل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نتق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راضي من العرب لليهود حتى ولو بقوانين نزع الملكية وفرض الضرائب الباهظة ليجب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ربي على بيع أرض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Wingdings 3" w:hAnsi="Wingdings 3" w:cs="Arial"/>
          <w:b/>
          <w:b/>
          <w:bCs/>
          <w:color w:val="000000"/>
        </w:rPr>
        <w:t>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حاق الشب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يهودي للعمل بالأراضي الزراع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حوادث حائط المبكى 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البراق 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) </w:t>
      </w:r>
      <w:r>
        <w:rPr>
          <w:rFonts w:cs="Arial" w:ascii="Arial" w:hAnsi="Arial"/>
          <w:b/>
          <w:bCs/>
          <w:color w:val="FF0000"/>
          <w:u w:val="single"/>
        </w:rPr>
        <w:t>1929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 :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مصادمات الأولى بين العرب واليهود ما حدث </w:t>
      </w:r>
      <w:r>
        <w:rPr>
          <w:rFonts w:cs="Arial" w:ascii="Arial" w:hAnsi="Arial"/>
          <w:b/>
          <w:bCs/>
          <w:color w:val="000000"/>
        </w:rPr>
        <w:t>1929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دما تعدى اليه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حق العرب في حائط البراق وهو حائط ملتصق بالمسجد الأقص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Wingdings" w:hAnsi="Wingdings" w:cs="Arial"/>
          <w:b/>
          <w:b/>
          <w:bCs/>
          <w:color w:val="000000"/>
        </w:rPr>
        <w:t>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ا اليهود يعتبرونه مقدسا ويسمونه حائط المبكى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جزء منه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دارت أحداث دموية 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رب واليهود حتى تدخلت القوات البريطانية ولكن كانت في صالح اليه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,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رتب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حوادث</w:t>
      </w:r>
      <w:r>
        <w:rPr>
          <w:rFonts w:cs="Arial" w:ascii="Arial" w:hAnsi="Arial"/>
          <w:b/>
          <w:bCs/>
          <w:color w:val="FF0000"/>
        </w:rPr>
        <w:t>1929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المبكى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rtl w:val="true"/>
        </w:rPr>
        <w:t>أن أصدرت بريطانيا الكتاب الأبيض</w:t>
      </w:r>
      <w:r>
        <w:rPr>
          <w:rFonts w:cs="Arial" w:ascii="Arial" w:hAnsi="Arial"/>
          <w:b/>
          <w:bCs/>
          <w:color w:val="000000"/>
        </w:rPr>
        <w:t>1930</w:t>
      </w:r>
      <w:r>
        <w:rPr>
          <w:rFonts w:ascii="Arial" w:hAnsi="Arial" w:cs="Arial"/>
          <w:b/>
          <w:b/>
          <w:bCs/>
          <w:color w:val="000000"/>
          <w:rtl w:val="true"/>
        </w:rPr>
        <w:t>رغب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هدئة ال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ده كتاب هنتكلم عنه قري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قولو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ارب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دعائي لمرضى وضعفاء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مسلمين والشهداء في فلسطين والعراق وأفغانستان وكل أرض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اللهم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صبر ذويهم وارزقهم جنتنك واجعلنا في زمرته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1">
    <w:name w:val="alt1"/>
    <w:basedOn w:val="Normal"/>
    <w:qFormat/>
    <w:pPr>
      <w:shd w:fill="FFFFFF" w:val="clear"/>
      <w:bidi w:val="0"/>
      <w:spacing w:before="280" w:after="280"/>
      <w:jc w:val="left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6:32:00Z</dcterms:created>
  <dc:creator>USER</dc:creator>
  <dc:description/>
  <cp:keywords/>
  <dc:language>en-US</dc:language>
  <cp:lastModifiedBy>USER</cp:lastModifiedBy>
  <dcterms:modified xsi:type="dcterms:W3CDTF">2009-04-11T16:33:00Z</dcterms:modified>
  <cp:revision>2</cp:revision>
  <dc:subject/>
  <dc:title>الجزء التاسع من الفصل ال13</dc:title>
</cp:coreProperties>
</file>